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67</w:t>
      </w:r>
    </w:p>
    <w:p>
      <w:pPr>
        <w:pStyle w:val="Normal"/>
        <w:rPr>
          <w:b/>
          <w:b/>
          <w:bCs/>
          <w:sz w:val="28"/>
          <w:szCs w:val="28"/>
        </w:rPr>
      </w:pPr>
      <w:r>
        <w:rPr>
          <w:b/>
          <w:bCs/>
          <w:sz w:val="28"/>
          <w:szCs w:val="28"/>
        </w:rPr>
      </w:r>
    </w:p>
    <w:p>
      <w:pPr>
        <w:pStyle w:val="Normal"/>
        <w:rPr/>
      </w:pPr>
      <w:r>
        <w:rPr>
          <w:sz w:val="28"/>
          <w:szCs w:val="28"/>
        </w:rPr>
        <w:t>I have a friend who had a miscarriage. I say friend, but really her mom was more my friend than she was. The reason for that is that she had a tendency, in my opinion, to take advantage of her mom and I really hated that.  For example, she said things to her mom like, “When you die, I want that piece of jewelry,” or, “When you die, I’m going to do this and that,” and I thought, “Wow, how mean of you to reference a person in that way, over and over again.  You should be happy that your mom is still alive to share your lives together.”  At any rate, when my friend experienced this miscarriage, I found out in passing.  I was talking to her mom, thinking I was consoling her, but I made the mistake of saying how much I didn’t like her daughter.  If I could have pulled the words back and pretended I didn’t say it… but that doesn’t happen.  That was years ago, but even today, I still have that little bitty space in my heart that feels really bad that I ever said that, especially under the circumstances.  Of course, I’m totally seeking forgiveness in that area.  It’s something I’ve got to work at to release myself from, because actually, it seems that after I said that, I actually started to appreciate her a lot more.  Then again, her disposition, her personality has changed as well, so it has all been a contribution towards the better, I suppose. Even so, I regret it, those words coming out of my mouth. Still today I wish I could have taken it back before it hit the wind, so to speak.</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53:00Z</dcterms:created>
  <dc:creator>Subject Account</dc:creator>
  <dc:description/>
  <cp:keywords/>
  <dc:language>en-US</dc:language>
  <cp:lastModifiedBy>Subject Account</cp:lastModifiedBy>
  <dcterms:modified xsi:type="dcterms:W3CDTF">2005-06-30T18:53:00Z</dcterms:modified>
  <cp:revision>1</cp:revision>
  <dc:subject/>
  <dc:title>Memory 5367</dc:title>
</cp:coreProperties>
</file>